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Ревизионной комиссии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онерного общества «Универмаг Меркурий» (далее также «Общество»)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стоверности данных, содержащихся в годовой бухгалтерской отчетности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довом отчет Общества по результатам 2023 отчетного года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Standard"/>
        <w:rPr/>
      </w:pPr>
      <w:r>
        <w:rPr>
          <w:rFonts w:cs="Times New Roman" w:ascii="Times New Roman" w:hAnsi="Times New Roman"/>
          <w:sz w:val="18"/>
          <w:szCs w:val="18"/>
        </w:rPr>
        <w:t>г. Саратов                                                                                                                                                                                   14.03.2024</w:t>
      </w:r>
    </w:p>
    <w:p>
      <w:pPr>
        <w:pStyle w:val="Standar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andar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andard"/>
        <w:ind w:firstLine="454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визионная комиссия Общества, избранная на годовом Общем собрании акционеров Общества (Протокол № б/н от 21.04.2023 г.) в лице председателя ревизионной комиссии- Борисова Дмитрия Борисовича, членов ревизионной комиссии Усовой Антонины Владимировны и Фридмана Льва Шоломовича провела проверку по результатам финансово-хозяйственной деятельности Общества в 2023 отчетном году.</w:t>
      </w:r>
    </w:p>
    <w:p>
      <w:pPr>
        <w:pStyle w:val="Standard"/>
        <w:ind w:firstLine="45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рка Общества проводилась в соответствии с Федеральным законом «Об акционерных обществах»; Федеральным законом «О бухгалтерском учете»; Уставом Общества; иными законодательными актами и внутренними локальными актами Общества.</w:t>
      </w:r>
    </w:p>
    <w:p>
      <w:pPr>
        <w:pStyle w:val="Standard"/>
        <w:ind w:firstLine="45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Standard"/>
        <w:ind w:firstLine="45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Цель ревизии</w:t>
      </w:r>
      <w:r>
        <w:rPr>
          <w:rFonts w:cs="Times New Roman" w:ascii="Times New Roman" w:hAnsi="Times New Roman"/>
        </w:rPr>
        <w:t>: осуществление независимой оценки достоверности данных, содержащихся в годовом отчете, годовой бухгалтерской отчетности Общества за 2023 год. Под достоверностью во всех существенных отношениях понимается степень точности данных Отчетности, которая позволяет акционерам делать правильные выводы о результатах хозяйственной деятельности, финансовом и имущественном положении Общества и принимать базирующиеся на выводах обоснованные решения.</w:t>
      </w:r>
    </w:p>
    <w:p>
      <w:pPr>
        <w:pStyle w:val="Standard"/>
        <w:ind w:firstLine="45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andard"/>
        <w:ind w:firstLine="45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роверяемый период</w:t>
      </w:r>
      <w:r>
        <w:rPr>
          <w:rFonts w:cs="Times New Roman" w:ascii="Times New Roman" w:hAnsi="Times New Roman"/>
        </w:rPr>
        <w:t>: с 01.01.2023 г по 31.12.2023 г. в рамках финансово-хозяйственной деятельности Общества за 2023 год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>Объекты проверки (ревизии)</w:t>
      </w:r>
      <w:r>
        <w:rPr>
          <w:rFonts w:cs="Times New Roman" w:ascii="Times New Roman" w:hAnsi="Times New Roman"/>
        </w:rPr>
        <w:t>: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хгалтерский баланс по состоянию на 31.12.2023 г.;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 о финансовых результатах за 2023 г.;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 о движении денежных средств за 2023 г.;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яснения к бухгалтерскому балансу и отчету о финансовых результатах </w:t>
      </w:r>
    </w:p>
    <w:p>
      <w:pPr>
        <w:pStyle w:val="Standard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о были изучены: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ая книга, журналы-ордера;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ичные документы (выборочно), в том числе хозяйственные договора, приходные и расходные кассовые ордера, накладные, акты выполненных работ;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инвентаризации;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 документы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45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тветственность за ведение хозяйственной деятельности в течение проверяемого периода несет Генеральный директор Кац Борис Львович. Бухгалтерский учет ведется бухгалтерией, являющейся структурным подразделением Общества, возглавляемой главным бухгалтером Щетининой Инной Викторовной.</w:t>
      </w:r>
    </w:p>
    <w:p>
      <w:pPr>
        <w:pStyle w:val="Standard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45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визионной комиссией проанализирована эффективность использования Обществом активов, соблюдение требований действующего законодательства по организации и ведению бухгалтерского и налогового учета, рассмотрена финансовая отчетность относительно достоверности и полноты отражения результатов деятельности Общества за 2023 год. Выборочно проверены кассовые и банковские документы. Операции по расчетным счетам подтверждаются выписками из банка с приложением соответствующих документов.</w:t>
      </w:r>
    </w:p>
    <w:p>
      <w:pPr>
        <w:pStyle w:val="Standard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услуг ведется по договорам с контрагентами. Заключенные за отчетный период договоры соответствуют требованиям Гражданского Кодекса РФ и целям деятельности Общества согласно Уставу.</w:t>
      </w:r>
    </w:p>
    <w:p>
      <w:pPr>
        <w:pStyle w:val="Standard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а выборочная инвентаризация и документальная проверка результатов инвентаризации имущества. Недостач и хищений не выявлено.</w:t>
      </w:r>
    </w:p>
    <w:p>
      <w:pPr>
        <w:pStyle w:val="Standard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проведена проверка по соблюдению трудового законодательства, соблюдению установленных штатным расписанием должностных окладов, правильности оплаты и соблюдению сроков выплаты заработной платы. Задолженности по оплате труда перед работниками Общество не имеет.</w:t>
      </w:r>
    </w:p>
    <w:p>
      <w:pPr>
        <w:pStyle w:val="Standard"/>
        <w:ind w:firstLine="45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тежи в бюджет по налогам и страховым взносам осуществлялись в установленные действующим законодательством срокам, задолженности нет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азатели финансового состояния: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визия формирования финансового результата характеризуется следующими данными: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услуг составила – 37 249 тыс. руб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овая прибыль – 37 249 тыс. руб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ческие расходы – 37 714 тыс. руб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ыль (убыток) от продаж – (465) тыс. руб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е доходы (расходы) – 1 282 тыс. руб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е расходы – 1 684 тыс. руб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ыль (убыток) до налогообложения – (867) тыс. руб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 УСН - 446 тыс. руб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ая прибыль (убыток) – (-1 313) тыс. руб.</w:t>
      </w:r>
    </w:p>
    <w:p>
      <w:pPr>
        <w:pStyle w:val="Standard"/>
        <w:ind w:firstLine="454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алюта баланса на начало 2023 года – 23 106 тыс. руб., на конец 2023 года – 22 235 тыс. руб.</w:t>
      </w:r>
    </w:p>
    <w:p>
      <w:pPr>
        <w:pStyle w:val="Standard"/>
        <w:ind w:firstLine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нию Ревизионной комиссии Общества, бухгалтерская отчетность достоверна, то есть подготовлена таким образом, чтобы обеспечить во всех существенных аспектах отражение активов и пассивов Общества по состоянию на 31 декабря 2023 года.</w:t>
      </w:r>
    </w:p>
    <w:p>
      <w:pPr>
        <w:pStyle w:val="Standard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проверки проводилась сверка данных, содержащихся в Годовом отчете Общества, с информацией, содержащейся в учредительных документах Общества, в протоколах органов управления Общества, а также с отчетными финансовыми и экономическими показателями, в том числе с данными бухгалтерского учета и отчетности за 2023 год. Все указанные в Годовом отчете Общества финансово-экономические показатели полностью соответствуют показателям, содержащимся в отчетных документах по финансово-хозяйственной деятельности Общества за 2023 отчетный год.</w:t>
      </w:r>
    </w:p>
    <w:p>
      <w:pPr>
        <w:pStyle w:val="Standard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45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ыводы ревизии:</w:t>
      </w:r>
    </w:p>
    <w:p>
      <w:pPr>
        <w:pStyle w:val="Standard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-хозяйственная деятельность Общества осуществляется в соответствии с действующим законодательством, достоверность и полнота данных финансовой отчетности за 2023 год подтверждается предоставленными документами.</w:t>
      </w:r>
    </w:p>
    <w:p>
      <w:pPr>
        <w:pStyle w:val="Standard"/>
        <w:ind w:firstLine="454"/>
        <w:jc w:val="both"/>
        <w:rPr/>
      </w:pPr>
      <w:r>
        <w:rPr>
          <w:rFonts w:cs="Times New Roman" w:ascii="Times New Roman" w:hAnsi="Times New Roman"/>
        </w:rPr>
        <w:t xml:space="preserve">Учитывая вышеизложенное, ревизионная комиссия предлагает Общему собранию акционеров </w:t>
      </w:r>
      <w:r>
        <w:rPr>
          <w:rFonts w:cs="Times New Roman" w:ascii="Times New Roman" w:hAnsi="Times New Roman"/>
          <w:b/>
          <w:bCs/>
        </w:rPr>
        <w:t>утвердить</w:t>
      </w:r>
      <w:r>
        <w:rPr>
          <w:rFonts w:cs="Times New Roman" w:ascii="Times New Roman" w:hAnsi="Times New Roman"/>
        </w:rPr>
        <w:t xml:space="preserve"> годовую бухгалтерскую отчетность и годовой отчет Общества за 2023 год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едседатель Ревизионной комиссии Общества: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Борисов Дмитрий Борисович</w:t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Член Ревизионной комиссии Общества: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Усова Антонина Владимировна</w:t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Фридман Лев Шоломович</w:t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right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4.03.2024   </w:t>
      </w:r>
    </w:p>
    <w:sectPr>
      <w:type w:val="nextPage"/>
      <w:pgSz w:w="11906" w:h="16838"/>
      <w:pgMar w:left="1134" w:right="79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OpenSymbol;Times New Roman" w:hAnsi="OpenSymbol;Times New Roman" w:eastAsia="OpenSymbol;Times New Roman" w:cs="OpenSymbol;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Style15">
    <w:name w:val="Текст выноски Знак"/>
    <w:qFormat/>
    <w:rPr>
      <w:rFonts w:ascii="Segoe UI" w:hAnsi="Segoe UI" w:cs="Mangal;Courier New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Segoe UI" w:hAnsi="Segoe UI" w:cs="Mangal;Courier New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7:38:00Z</dcterms:created>
  <dc:creator>Dima</dc:creator>
  <dc:description/>
  <cp:keywords/>
  <dc:language>en-US</dc:language>
  <cp:lastModifiedBy>Пользователь Windows</cp:lastModifiedBy>
  <cp:lastPrinted>2023-03-17T12:00:00Z</cp:lastPrinted>
  <dcterms:modified xsi:type="dcterms:W3CDTF">2024-05-21T08:39:00Z</dcterms:modified>
  <cp:revision>4</cp:revision>
  <dc:subject/>
  <dc:title/>
</cp:coreProperties>
</file>